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8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brews 1,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45—57 (Emphasis on p. 54-5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aid to be the primary point in Hebrew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places emphasis on the fact that Jesus is ___________ to angels, to Moses, to the Levitical priests and all el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was addressed to Jewish Christians who were being tempted to ____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 name is given by the Holy Spirit as author of Hebrew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has God spoken both in times past and in these last day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acts are learned about Jesus in 1:1-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of the first claims the author makes, using Old Testament scriptures, is that Jesus is vastly superior to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d declared that Jesus is His ___________ and that angels were to _______________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1:8 show the Deity of Jes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omething God said to Jesus that he never said to any angel?  (1:5, 1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cause of all this, what important conclusion is reached in 2: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erious question is raised in 2: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Jesus was Deity, He became a __________, being made a little lower than the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reasons why Jesus became a man.  (2:9, 10, 14, 1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cause Jesus was both divine and human, He is qualified to be the ________________ between God and me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05:00Z</dcterms:created>
  <dc:creator>Frank D Vines</dc:creator>
  <dc:description/>
  <dc:language>en-US</dc:language>
  <cp:lastModifiedBy>Frank D Vines</cp:lastModifiedBy>
  <cp:lastPrinted>2007-03-20T22:53:00Z</cp:lastPrinted>
  <dcterms:modified xsi:type="dcterms:W3CDTF">2007-04-29T20:45:00Z</dcterms:modified>
  <cp:revision>7</cp:revision>
  <dc:subject/>
  <dc:title>Quarter 13 Lesson 1</dc:title>
</cp:coreProperties>
</file>